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200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b/>
          <w:bCs/>
        </w:rPr>
        <w:t>Сенгилей</w:t>
      </w:r>
    </w:p>
    <w:p>
      <w:pPr>
        <w:pStyle w:val="Style15"/>
        <w:rPr/>
      </w:pPr>
      <w:r>
        <w:rPr/>
        <w:t xml:space="preserve">— </w:t>
      </w:r>
      <w:r>
        <w:rPr/>
        <w:t>уездн. гор. Симбирской губ., на прав. берегу р. Волги, в красивой местности, среди гор, при речках Сенгилейке и Тушонке. Некогда здесь была казацкая слобода; в начале XVIII стол. к первым поселенцам присланы были стрельцы и солдаты Бутырского полка. Когда русская колонизация проникла далее в степь, оказалась уже ненужною сторожевая служба сенгилейцев; их записали по 4-ой ревизии в пахотные солдаты и обложили подушной податью. Уездным гор. С. сделан в 1779 г. Жит. 5735, учебных заведений — 5 (в том числе 1 уездн. уч.), 2 церкви. Земская больница. Публичная город. библиотека. Городских доходов 18371 р. Торговля в упадке. В 1898 г. было мельниц 10, с оборотом на 484 тыс. руб., и 5 кулевых зав., с производством на 7600 р. С городской пристани отправляется товаров (главным образом муки) более чем на 250 тыс. руб.</w:t>
      </w:r>
    </w:p>
    <w:p>
      <w:pPr>
        <w:pStyle w:val="Style15"/>
        <w:rPr/>
      </w:pPr>
      <w:r>
        <w:rPr>
          <w:i/>
          <w:iCs/>
        </w:rPr>
        <w:t>Сенгилеевский уезд</w:t>
      </w:r>
      <w:r>
        <w:rPr/>
        <w:t xml:space="preserve"> находится в вост. части губ. и занимает 5408 кв. в., или 563365 дес. Вся приволжская часть уезда состоит из меловых образований, остальное пространство занято нижнетретичной формацией. Из полезных ископаемых в уезде находится мел (ок. г. Сенгилея и с. Каринского), жерновый камень (около с. Сирыпного и Смышляевки) и белая глина (с. Порецкое). Господствующая почва на СЗ песчано-глинистая, в средней и южн. частях уезда преобладает чернозем с песчаной подпочвой, производящий хорошую рожь; на В, по Волге, почва суглинистая и известково-каменистая, дающая обильные урожаи пшеницы. Поверхность уезда гориста. В вост. части уезда проходит цепь возвышенностей, сопровождающих правый, нагорный берег р. Волги; возвышенности эти в сев. части уезда известны под именем Сенгилеевских ушей, а в южной — Новодевичьих (от с. Новодевичьего). В южн. и зап. частях проходит возвышенность, служащая водоразделом р. Свияги и ее притоков, текущих на С., и р. Усы и правых притоков р. Сызрани. Волга протекает по вост. границе уезда и на этом протяжении разбивается довольно значительными островами на несколько русл. Другая значительная р. уезда, Свияга, получает начало в юго-зап. части его и прорезывает уезд от Ю к С, не будучи ни судоходною, ни сплавною; в Свиягу впадает Гуща. На Свияге много мельниц. В южн. части у. получают начало Уса, прит. Волги, и р. Томышевка, прит. Сызрани. Под лесами в 70-х гг. XIX стол. было до 216 тыс. дес., т. е. около 30%, большею частью в зап. части уезда. Земством в 1898 г. было обложено лесу 156427 дес. Из этого числа принадлежали гор. Сенгилею 592 дес., уделу — 94174 дес., казне — 33 дес., частным землевладельцам — 56408 дес., крестьянам — 5220 дес. </w:t>
      </w:r>
      <w:r>
        <w:rPr>
          <w:i/>
          <w:iCs/>
        </w:rPr>
        <w:t>Население.</w:t>
      </w:r>
      <w:r>
        <w:rPr/>
        <w:t xml:space="preserve"> В 1897 г. в С. у. считалось (вместе с городом) 156130 жит. (75343 мжч.). Из инородцев в у. проживают чуваши (около 4 тыс.), мордва (11 тыс.) и татары (5 тыс.). Православн. церквей 71, единоверческая 1, рим.-католич. каплица 1; 8 мечетей. Раскольников в С. у. около 2 тыс., магометан свыше 6000; остальное население православное. Населенных мест 126; из них имеют более 1 тыс. жит. 50 сел. Самые населенные — с. Карлинское, Новодевичье и Старо-Мошкино. </w:t>
      </w:r>
      <w:r>
        <w:rPr>
          <w:i/>
          <w:iCs/>
        </w:rPr>
        <w:t>Земледелие.</w:t>
      </w:r>
      <w:r>
        <w:rPr/>
        <w:t xml:space="preserve"> Удобных земель (без леса) — 336364 дес.; из них принадлежит г. Сенгилею 726 дес., уделу — 70248 дес., казне — 27 дес., частн. владельцам — 112082, сельск. общ. — 153281 дес. Под озимыми посевами было у владельцев 20107 дес., под пшеницею — 300 дес., под овсом 12647 и под прочими яровыми хлебами 6664 дес. У сел. общ. под озим. посевом — 69576 дес., под яров. овсом — 20040, пшеницею 8782 и проч. яровыми хлебами 40230 дес. Снято в 1898 г.: ржи 1439730 пд., овса — 119436 пд., пшеницы — 75626 пд. Общественные запашки существуют в 146 сельск. общ.; под ними было в озим. поле 967 дес. и яров. 774 дес. Садоводство и пчеловодство развиты; есть несколько хорошо устроенных пасек. В 1896 г. было лошадей 31332, рогатого скота 33597 гол., овец простых 70441 и тонкорунных 8461, коз 886. </w:t>
      </w:r>
      <w:r>
        <w:rPr>
          <w:i/>
          <w:iCs/>
        </w:rPr>
        <w:t>Промыслы</w:t>
      </w:r>
      <w:r>
        <w:rPr/>
        <w:t xml:space="preserve"> уезда заключаются в валянии войлоков и обуви, изготовлении телег, саней, колес и кадушек, рыбной ловле, добывании поташа, выделке кирпича, гонке смолы и дегтя. Местными промыслами занимается до 1 </w:t>
      </w:r>
      <w:r>
        <w:rPr>
          <w:vertAlign w:val="superscript"/>
        </w:rPr>
        <w:t>1</w:t>
      </w:r>
      <w:r>
        <w:rPr/>
        <w:t>/</w:t>
      </w:r>
      <w:r>
        <w:rPr>
          <w:vertAlign w:val="subscript"/>
        </w:rPr>
        <w:t>2</w:t>
      </w:r>
      <w:r>
        <w:rPr/>
        <w:t xml:space="preserve"> тыс. чел. Около 12 тыс. чел. отправляются на сторону, более всего — рабочими на суда. В 1898 г. </w:t>
      </w:r>
      <w:r>
        <w:rPr>
          <w:i/>
          <w:iCs/>
        </w:rPr>
        <w:t>фабр. и завод.</w:t>
      </w:r>
      <w:r>
        <w:rPr/>
        <w:t xml:space="preserve"> (имеющих более 1 тыс. руб. оборота) было 414, с производ. на 1515125 руб., при 2999 рабоч. Более всего было мукомольных мельниц (186, с оборот. в 74835 руб.), затем круподерок 49, дегтярных и смолокуренных зав. 45, овчинных 35, красильных 28, маслобоен 15. По оборотам первое место занимают 6 суконных фабрик (на 1382100 руб., при 2164 рабоч.). Важное значение в торговом отношении имеют пристани на Волге. В 1898 г. отправлено с Сенгилеевской прист. товаров на 825166 р. и с Новодевиченской на 318600 руб., главным образом хлеба. </w:t>
      </w:r>
      <w:r>
        <w:rPr>
          <w:i/>
          <w:iCs/>
        </w:rPr>
        <w:t>Школ</w:t>
      </w:r>
      <w:r>
        <w:rPr/>
        <w:t xml:space="preserve"> в уезде минист. и земских 63, церк.-приходских и школ грамоты 42. Учащихся (в 1898 г.) в минист. и земск. шк. 2698 мальч. и 394 дев., в церк.-прих. и школах грамоты 876 мальч. и 314 дев. При 15 школах дети занимались садоводством и огородничеством, при одной — пчеловодством. В уезде есть несколько медресе и мэктеб. 6 земских врачебных участков с больницею в г. Сенгилее, 2 лечебницами и 3 приемными покоями, всего на 63 кровати. На службе земства состоит 6 врачей, 6 акушерок и 25 фельдшеров. Доходы земства исчислены в 1898 г. в 106832 руб., в том числе сборов с недвижимых имуществ 70214 руб. Расходов 106832 руб., в том числе на земское управление 14310 руб., на медицину 40276 руб., на школы 4884 руб. </w:t>
      </w:r>
    </w:p>
    <w:p>
      <w:pPr>
        <w:pStyle w:val="Style15"/>
        <w:rPr/>
      </w:pPr>
      <w:r>
        <w:rPr/>
        <w:t>А.Ф. Селиванов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3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rongEmphasis">
    <w:name w:val="Strong"/>
    <w:basedOn w:val="Style14"/>
    <w:qFormat/>
    <w:rPr>
      <w:b/>
      <w:bCs/>
    </w:rPr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9T18:03:00Z</dcterms:created>
  <dc:creator>Ирина</dc:creator>
  <dc:description/>
  <dc:language>en-US</dc:language>
  <cp:lastModifiedBy>Игорь</cp:lastModifiedBy>
  <dcterms:modified xsi:type="dcterms:W3CDTF">2012-11-29T18:04:00Z</dcterms:modified>
  <cp:revision>4</cp:revision>
  <dc:subject/>
  <dc:title/>
</cp:coreProperties>
</file>